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12-07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42"/>
      </w:tblGrid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29-06-16</w:t>
            </w: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6543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06-06-16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>02-05-16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Calibri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19T08:49:33Z</dcterms:modified>
  <cp:revision>35</cp:revision>
  <dc:subject/>
  <dc:title>QUALITAT D´AIGÜES DE BANY - CALIDAD DE AGUAS DE BAÑO</dc:title>
</cp:coreProperties>
</file>